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640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7393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9077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4495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7381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8272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8786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1552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1123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6237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069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5030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915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