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26921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1147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2808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0287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0921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674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6625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25280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410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6994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754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113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454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349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1899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87253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60611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