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1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35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8404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641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958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529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48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44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441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78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380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2554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7433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483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04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