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388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541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356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079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837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7007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419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112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6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8050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5585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451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188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