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46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33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724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4833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340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2545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93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57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099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807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929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1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85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608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90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3218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131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