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64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073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0853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100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353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7050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62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839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190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749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5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151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9070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788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959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