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352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5785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82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2008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4870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6880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2424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9963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1104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9646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468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193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17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