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84200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06053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1926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41904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40140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87715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07004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10730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98499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92346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31520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30541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34141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81594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96013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45886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18675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