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157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8353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7854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0504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8093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6596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740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0700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8177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2659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1338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8794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2921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7954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3176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