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150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64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841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85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28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78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89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11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601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916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5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138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609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