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6026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2491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7536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978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2492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3023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7508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2758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1743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1007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548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443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1055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5513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7667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312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2137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