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570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20596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9814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8099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8061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05762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8951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867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6614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0416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8860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9570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5470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2004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9679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