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8691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108364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544839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232881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220071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578767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046911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86735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530248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971955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26798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6576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253302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