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71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13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807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05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761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808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20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38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80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20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72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98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646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6350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253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73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830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