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789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239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337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144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539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461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488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8498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1888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059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597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012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642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4040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983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