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42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718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592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047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400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398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042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55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053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282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998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661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778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