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462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089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24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292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50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423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365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260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565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8464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24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797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055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739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414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1174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372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