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629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097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9980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836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14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49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529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749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70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826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4939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226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21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27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979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