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854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862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15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548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9605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940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992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999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807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762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237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645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788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