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972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832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15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620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259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888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121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053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979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464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357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877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631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23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138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679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376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