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64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131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10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18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1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265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35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26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476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92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8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04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04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64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3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