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654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73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303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569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706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794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16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89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757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797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006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469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36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