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544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452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995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360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721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809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222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666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018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610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922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44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82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136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6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353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218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