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043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83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84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5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665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345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609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12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098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362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701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2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168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28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23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