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35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755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32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95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26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271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938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7145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961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295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64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651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155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