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04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19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21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527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03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831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208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635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599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512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99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687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815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513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568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703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215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