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51583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06760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76229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34278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03457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97911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09719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34002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19748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95707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40864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11723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2929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68418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62321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