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899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94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235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293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98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371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902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306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482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09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51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14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576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