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785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0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8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376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17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22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86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135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292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890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23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96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75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5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35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745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486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