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361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981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64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624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609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741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344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626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843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864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21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628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416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698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034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