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141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173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68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488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304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2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296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001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28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897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690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869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595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