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103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607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916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130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31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112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01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499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855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218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686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184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415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393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727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537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023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