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4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288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26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972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26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892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59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583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73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36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5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54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110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809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268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