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4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23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46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171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70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18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91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0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741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3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6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4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90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