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11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1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4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77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76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026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9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8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02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32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4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70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853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503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81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34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2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