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27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09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49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588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953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674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69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92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833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879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093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50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597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9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7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