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51287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7231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51415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19451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18903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98320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63354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19051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41052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73764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00108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25184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80176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