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3662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4793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343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318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5687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81468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34028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354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1253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674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589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855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0787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7059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22711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9357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8903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