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36959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117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4692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28489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5236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8296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9545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1105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931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8274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164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89091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2890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895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7148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