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537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08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828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8863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7025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2229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5018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765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46337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8626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149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409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126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