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1921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595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3275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069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212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7024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868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51338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0629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137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42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821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615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63196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958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145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52214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