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01972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313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7896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73804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5694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07843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68894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615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26380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491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28504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4607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579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4912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6303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