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210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051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666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235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159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28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133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239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745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294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427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994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828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