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76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586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999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200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930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909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96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891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571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520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48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164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161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56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049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724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2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