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6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62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79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58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324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830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227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27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395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722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84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5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07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471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698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