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08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470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52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39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183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838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69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115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629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786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66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272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888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