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3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54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64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012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6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99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58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29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51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4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1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9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82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36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64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80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01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