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6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71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9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84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46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26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18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68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53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641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47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050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32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97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66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