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555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029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41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335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47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326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78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789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766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48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50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1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