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085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372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299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653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379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026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955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26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3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204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009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428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832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679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080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697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674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